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246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pen Gradebook, select the class for which you wish to create a class in CPS, and click on Reports, the double click on Student Rost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t the bottom, make the selections shown at the righ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ort (CSV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elected Cla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l Enroll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udent Na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rt by: Student First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lick Run Report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-Open Report – OK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-Open With – Microsoft Excel (default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8415" cy="2286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Cell A1 and delete 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Cell A2 and delete 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 cell A1 typ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LA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cell B1 typ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FIR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n cell C1 type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PAD ID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These column headings must be exact!  It doesn’t matter that we have the entire name in the FIRSTNAME colum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ighlight all student names in your 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ight  click and choose c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ight click in cell A2 and choose past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(This will paste your roster in the first available cell and those down from it, assigning pad 1 to student 1.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2625" cy="227203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5005" cy="227203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00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ose the csv file (Excel fil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ve chan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me the file to match your class (ex: 1stPeriod) leaving no spaces in the class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commended: Save to desktop so it is easy to find, you can delete it once it is imported into C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asked about format (see screen shot on the right) click YES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5640" cy="20415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1355" cy="625475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pen CP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the Prepare Tab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Classes &amp; Stud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Import, choose Other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oose Comma Separated Values (*.csv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N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8180" cy="1936115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0085" cy="2612390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Browse and locate your csv class fi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p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oose Instructor Name (If you have never set up a class, you will be asked to provide your first name, last name, and email address.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7545" cy="2394585"/>
                  <wp:effectExtent l="0" t="0" r="0" b="0"/>
                  <wp:docPr id="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ut a check mark in front of your class in the window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N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ou should get a message saying your class has been successfully impor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Don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0085" cy="2612390"/>
                  <wp:effectExtent l="0" t="0" r="0" b="0"/>
                  <wp:docPr id="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ou have imported your roster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8180" cy="1936115"/>
                  <wp:effectExtent l="0" t="0" r="0" b="0"/>
                  <wp:docPr id="1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36:00Z</dcterms:created>
  <dc:creator>cmcss</dc:creator>
  <dc:description/>
  <dc:language>en-US</dc:language>
  <cp:lastModifiedBy>Donna Baker</cp:lastModifiedBy>
  <dcterms:modified xsi:type="dcterms:W3CDTF">2011-03-11T17:36:00Z</dcterms:modified>
  <cp:revision>2</cp:revision>
  <dc:subject/>
  <dc:title/>
</cp:coreProperties>
</file>